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me: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Chapter 26 Study Guide</w:t>
      </w:r>
    </w:p>
    <w:p>
      <w:pPr>
        <w:pStyle w:val="Normal"/>
        <w:jc w:val="center"/>
        <w:rPr/>
      </w:pPr>
      <w:r>
        <w:rPr/>
        <w:t>Due: Wednesday 1/2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Answer the following questions using Ch. 23 of your book. The answers must be at least 5 sentences. Identify the terms using the who, what, when, where and why significant format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scribe the effect of westward expansion on Native Americans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What problems faced farmers in the closing decades of the 19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century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y did President Cleveland send in federal troops during the Pullman Strike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 xml:space="preserve">The free-silver election of 1896 was probably the most significant since Lincoln’s victories in 1860 and 1864.” Explain. 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 xml:space="preserve">Which criticism of the Turner Thesis seems most valid? Explain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s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elen Hunt Jackso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oseph F. Glidde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oomers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ooners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Grang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operatives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he Farmer’s Allianc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ry Elizabeth Leas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xey’s Arm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20:00Z</dcterms:created>
  <dc:creator>emily.johnson</dc:creator>
  <dc:description/>
  <cp:keywords/>
  <dc:language>en-US</dc:language>
  <cp:lastModifiedBy>Golden, Emily</cp:lastModifiedBy>
  <dcterms:modified xsi:type="dcterms:W3CDTF">2014-01-17T22:00:00Z</dcterms:modified>
  <cp:revision>4</cp:revision>
  <dc:subject/>
  <dc:title>Name:_______________________</dc:title>
</cp:coreProperties>
</file>